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19"/>
        <w:gridCol w:w="1456"/>
        <w:gridCol w:w="4567"/>
        <w:gridCol w:w="2268"/>
        <w:gridCol w:w="4253"/>
      </w:tblGrid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Elektroniczna Platforma Gromadzenia, Analizy i Udostępniania zasobów cyfrowych o Zdarzeniach Medycznych" (P1) – faza 2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opis założeń projektu informatycznego)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CSIOZ – wprowadzone zmian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odniesieniu do pkt 4.4 opisu założeń projektu, w ocenie Ministerstwa Finansów,  koszty utrzymania projektu powinny zostać sfinansowane w ramach środków tzw. 6% PKB, o którym mowa w art. 131c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ustawy o świadczeniach opieki zdrowotnej finansowanych ze środków publicznych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. Wobec czego należy wskazać, że koszty </w:t>
              <w:br/>
              <w:t xml:space="preserve">te zostaną pokryte w ramach budżetu dysponenta bez konieczności ubiegania się </w:t>
              <w:br/>
              <w:t>o dodatkowe środki z budżetu pa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Korekta opisu założeń projektu </w:t>
              <w:br/>
              <w:t>we wskazanym zakres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waga poza zakresem zmian w OZPI zgodnie z przebiegiem posiedzenia KRMC w dniu 2020-05-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jaśnienia wymaga znaczny wzrost przewidywanego rocznego kosztu utrzymania trwałości projektu P1, w szczególności w latach 2023 (123.290.000 zł) i 2024 (107.075.400 zł). Ministerstwo Finansów zwraca uwagę, że w ramach wydanego zapewnienia finansowania na rok 2023 wskazano kwotę 65.476.000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rzekazanie wyjaśnień przez wnioskodawcę </w:t>
              <w:br/>
              <w:t>i ewentualna korekta opisu założeń projektu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waga poza zakresem zmian w OZPI zgodnie z przebiegiem posiedzenia KRMC w dniu 2020-05-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odniesieniu do pkt 4.3 w pozycji źródło finansowania należy wskazać część budżetu państwa z jakiej finansowane będzie utrzymanie projektu P1. Ponadto, wskazane kwoty na lata 2022-2026 należy przedstawić w podziale na wydatki bieżące, w tym wynagrodzenia oraz wydatki majątkowe. W odniesieniu do etatów należy wskazać ich liczbę w poszczególnych latach. Ponadto określić należy również kategorie wydatków przewidziane do sfinansowania w ramach utrzymania Projektu P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e wskazanym zakres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waga poza zakresem zmian w OZPI zgodnie z przebiegiem posiedzenia KRMC w dniu 2020-05-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datki na realizację projektu wskazane w pkt 4.2 – Wykaz poszczególnych pozycji kosztowych wymaga uzupełnienia poprzez wskazanie wydatków w poszczególnych latach realizacji projektu. Ponadto, w zakresie wynagrodzeń należy wskazać, że kwota obejmuje wynagrodzenia osobowe, dodatkowe wynagrodzenie roczne oraz pochodne od wynagrodzeń jak również wskazać liczbę etatów przewidzianych do finansowania w ramach realizacji Projektu P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pisu założeń projektu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e wskazanym zakresi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prowadzono korektę do tabeli 4.2 wraz z opisem. Jednocześnie kwoty cząstkowe poszczególnych pozycji dostosowano do aktualnego HRF. 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45:00Z</dcterms:created>
  <dc:creator>BAF</dc:creator>
  <dc:description/>
  <cp:keywords/>
  <dc:language>en-US</dc:language>
  <cp:lastModifiedBy>Perzyńska Ewa</cp:lastModifiedBy>
  <cp:lastPrinted>2019-10-10T10:37:00Z</cp:lastPrinted>
  <dcterms:modified xsi:type="dcterms:W3CDTF">2020-06-08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.2_Uwagi MF oraz RA P1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CENTRUM\r.orlik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